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>
          <w:rStyle w:val="T3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"/>
        <w:rPr/>
      </w:pPr>
      <w:r>
        <w:rPr>
          <w:rStyle w:val="T3"/>
          <w:sz w:val="28"/>
          <w:szCs w:val="28"/>
        </w:rPr>
        <w:t>АДМИНИСТРАЦИЯ ВЫШЕСТЕБЛИЕВСКОГО</w:t>
      </w:r>
    </w:p>
    <w:p>
      <w:pPr>
        <w:pStyle w:val="P1"/>
        <w:rPr>
          <w:sz w:val="28"/>
          <w:szCs w:val="28"/>
        </w:rPr>
      </w:pPr>
      <w:r>
        <w:rPr>
          <w:rStyle w:val="T3"/>
          <w:sz w:val="28"/>
          <w:szCs w:val="28"/>
        </w:rPr>
        <w:t>СЕЛЬСКОГО ПОСЕЛЕНИЯ ТЕМРЮКСКОГО РАЙОН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rStyle w:val="T2"/>
          <w:b/>
          <w:sz w:val="32"/>
          <w:szCs w:val="32"/>
        </w:rPr>
        <w:t>РАСПОРЯЖЕНИЕ</w:t>
      </w:r>
    </w:p>
    <w:p>
      <w:pPr>
        <w:pStyle w:val="Standar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1.06.2012                                                                                                    № 43-р </w:t>
      </w:r>
      <w:r>
        <w:rPr>
          <w:rStyle w:val="T4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воде режима ограничения подачи воды потребителям Вышестеблиевского сельского поселения Темрюк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высокой температурой воздуха и резко возросшим употреблением воды, а также с частыми авариями на магистральных водопроводных сетях, на основании пункта 4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Ввести режим ограничения подачи воды потребителям Вышестеблиевского сельского поселения Темрюкского района в рабочие дни с 22.00 до 6.00 часов и с 10.00 до 17.00 часов, в выходные дни с 22.00 до 6.00 часов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 графики  подвоза воды населению, включая  торговые точ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Директору муниципального унитарного предприятия «ЖКХ-Комфорт» В.В. Нечай организовать учет аварий и контроль  проведения аварийно-восстановительных работ на сетях водоснабжения посел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редседателю Вышестеблиевского сельского потребительского общества И.И. Пелипенко увеличить завоз бутелированной воды в магазины предприят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ов территориального общественного самоуправления провести подворовой обход своих территорий на предмет выявления несанкционированных и без приборов учета подключений к сетям водоснабжения и использования питьевой воды для полива приусадебных участков, а также проведения разъяснительной работы по экономии вод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бщего отдела администрации Вышестеблиевского сельского поселения Темрюкского района Л.Н. Бедаковой распространить объявления с целью информирования жителей поселения о необходимости создания неснижаемого запаса питьевой воды из расчета на период до двух суток, а также о действующих правилах и нормах потребления вод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администрации Вышестеблиевского сельского поселения Темрюкского района согласно закрепленной территории совместно с представителем ООО «Югводоканал» провести обход поселения по вопросу выявления несанкционированных врезок в  водопровод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Контроль за выполнением настоящего 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 Маз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67" w:gutter="0" w:header="0" w:top="9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T2">
    <w:name w:val="T2"/>
    <w:qFormat/>
    <w:rPr>
      <w:sz w:val="30"/>
    </w:rPr>
  </w:style>
  <w:style w:type="character" w:styleId="T3">
    <w:name w:val="T3"/>
    <w:qFormat/>
    <w:rPr>
      <w:b/>
      <w:sz w:val="30"/>
    </w:rPr>
  </w:style>
  <w:style w:type="character" w:styleId="T4">
    <w:name w:val="T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widowControl w:val="false"/>
    </w:pPr>
    <w:rPr>
      <w:rFonts w:eastAsia="Lucida Sans Unicode" w:cs="Tahoma"/>
      <w:szCs w:val="20"/>
    </w:rPr>
  </w:style>
  <w:style w:type="paragraph" w:styleId="P1">
    <w:name w:val="P1"/>
    <w:basedOn w:val="Standard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7:00Z</dcterms:created>
  <dc:creator>XTreme</dc:creator>
  <dc:description/>
  <cp:keywords/>
  <dc:language>en-US</dc:language>
  <cp:lastModifiedBy>Admin</cp:lastModifiedBy>
  <cp:lastPrinted>2012-06-21T09:53:00Z</cp:lastPrinted>
  <dcterms:modified xsi:type="dcterms:W3CDTF">2012-06-21T13:06:00Z</dcterms:modified>
  <cp:revision>108</cp:revision>
  <dc:subject/>
  <dc:title>АДМИНИСТРАЦИЯ ВЫШЕСТЕБЛИЕВСКОГО</dc:title>
</cp:coreProperties>
</file>